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ORGANIC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assification of organic compounds giving suitable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factors influencing the stability of carboca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assification and nomenclature of heterocyclic compound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operation of heteroconjucative effect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SN1 and SN2 reactio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Markovnikoff’s R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ypes of addition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: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teroisomeris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natiome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iastereoisome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Optical Isome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automeris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conformation and configuration taking specific 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hair confirmation of 1,3-Dimethylcyclohexane and discuss their salient featur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,Z system of designating geometrical isomers with specific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nformation of But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Elimination reaction? Discuss the various types of elimination reactio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esomeric effect? Highligh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 kinetic controlled reaction from a thermodynamically controlled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main conformations of cyclohexanes? Discuss their stability based on various steric effec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C1F783-31A8-43D2-B5AB-142A760986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252</Words>
  <Characters>1439</Characters>
  <CharactersWithSpaces>168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16:00Z</dcterms:created>
  <dc:creator>Ku</dc:creator>
  <dc:description/>
  <dc:language>en-US</dc:language>
  <cp:lastModifiedBy>Admin</cp:lastModifiedBy>
  <cp:lastPrinted>2018-04-04T13:22:00Z</cp:lastPrinted>
  <dcterms:modified xsi:type="dcterms:W3CDTF">2018-05-11T06:5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